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 Сухобузимского района сообщает о проведении аукциона по продаже права на заключение договора аренды на   земельный участок  из земель сельскохозяйственного назначения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Основание проведения аукциона</w:t>
      </w:r>
      <w:r>
        <w:rPr>
          <w:sz w:val="22"/>
          <w:szCs w:val="22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en-US" w:eastAsia="en-US"/>
        </w:rPr>
        <w:t xml:space="preserve">постановление  администрации Сухобузимского района: от 04.09.2017 № 618-п «О проведении аукциона по предоставлению   </w:t>
      </w:r>
      <w:r>
        <w:rPr>
          <w:sz w:val="22"/>
          <w:szCs w:val="22"/>
        </w:rPr>
        <w:t xml:space="preserve"> земельных участков».</w:t>
      </w:r>
      <w:r>
        <w:rPr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Организатор аукциона</w:t>
      </w:r>
      <w:r>
        <w:rPr>
          <w:sz w:val="22"/>
          <w:szCs w:val="22"/>
        </w:rPr>
        <w:t xml:space="preserve"> – Комитет по управлению муниципальным имуществом администрации Сухобузимского района (далее – КУМИ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u w:val="single"/>
        </w:rPr>
        <w:t>Форма торгов</w:t>
      </w:r>
      <w:r>
        <w:rPr>
          <w:sz w:val="22"/>
          <w:szCs w:val="22"/>
        </w:rPr>
        <w:t xml:space="preserve"> – аукцион, открытый по составу участников и форме подаче предложений о цен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2"/>
          <w:szCs w:val="22"/>
        </w:rPr>
        <w:t xml:space="preserve">1.3. </w:t>
      </w:r>
      <w:r>
        <w:rPr>
          <w:sz w:val="22"/>
          <w:szCs w:val="22"/>
          <w:u w:val="single"/>
        </w:rPr>
        <w:t>Аукцион проводится в соответствии</w:t>
      </w:r>
      <w:r>
        <w:rPr>
          <w:sz w:val="22"/>
          <w:szCs w:val="22"/>
        </w:rPr>
        <w:t xml:space="preserve"> со ст. 39.11 Земельного кодекса Российской Федерации. 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u w:val="single"/>
        </w:rPr>
        <w:t>Дата начала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 xml:space="preserve">08.09.2017 года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sz w:val="22"/>
          <w:szCs w:val="22"/>
          <w:u w:val="single"/>
        </w:rPr>
        <w:t>Время и место приема заявок</w:t>
      </w:r>
      <w:r>
        <w:rPr>
          <w:sz w:val="22"/>
          <w:szCs w:val="22"/>
        </w:rPr>
        <w:t xml:space="preserve"> – рабочие дни: с 8-00 час. до 12-00 час. и с 13-00 час. до 16-00 часов  по часовому поясу г. Красноярска,  по адресу: Красноярский край, Сухобузимский район, с. Сухобузимское, ул. Комсомольская, 44, 2 этаж, каб.2-1,  контактный телефон: 8(39199) 2-14-53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</w:r>
      <w:r>
        <w:rPr>
          <w:sz w:val="22"/>
          <w:szCs w:val="22"/>
          <w:u w:val="single"/>
        </w:rPr>
        <w:t>Дата окончания приема</w:t>
      </w:r>
      <w:r>
        <w:rPr>
          <w:sz w:val="22"/>
          <w:szCs w:val="22"/>
        </w:rPr>
        <w:t xml:space="preserve"> заявок – </w:t>
      </w:r>
      <w:r>
        <w:rPr>
          <w:b/>
          <w:sz w:val="22"/>
          <w:szCs w:val="22"/>
        </w:rPr>
        <w:t>09.10.2017 года 16 час. 00 мин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7. </w:t>
      </w:r>
      <w:r>
        <w:rPr>
          <w:sz w:val="22"/>
          <w:szCs w:val="22"/>
          <w:u w:val="single"/>
        </w:rPr>
        <w:t>Дата, время и место определения участников аукциона</w:t>
      </w:r>
      <w:r>
        <w:rPr>
          <w:sz w:val="22"/>
          <w:szCs w:val="22"/>
        </w:rPr>
        <w:t xml:space="preserve"> – 10 октября 2017 года в 14-00 час. по адресу: Красноярский край, Сухобузимский  район, с. Сухобузимское, ул. Комсомольская, 44, 2 этаж, каб.2-5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8.</w:t>
      </w:r>
      <w:r>
        <w:rPr>
          <w:sz w:val="22"/>
          <w:szCs w:val="22"/>
          <w:u w:val="single"/>
        </w:rPr>
        <w:t xml:space="preserve"> Реквизиты счета для перечисления задатка: </w:t>
      </w:r>
      <w:r>
        <w:rPr>
          <w:sz w:val="22"/>
          <w:szCs w:val="22"/>
        </w:rPr>
        <w:t xml:space="preserve">ИНН 2435003829, КПП 243501001. Получатель: УФК по Красноярскому краю (Комитет по управлению муниципальным имуществом Сухобузимского района л/с 05193013880) Расчетный счет: 40302810800003000316 отделение  Красноярск, г. Красноярск, БИК 040407001, назначение платежа- задаток за участие в аукционе.  Не поступление задатка на счет до дня окончания приема заявок для участия в аукционе является основанием не допустить претендента к участию в аукционе.  Участникам аукциона, не выигравшим аукцион, задаток возвращается в течение трех банковских дней со дня подписания протокола о результатах аукци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.9. </w:t>
      </w:r>
      <w:r>
        <w:rPr>
          <w:sz w:val="22"/>
          <w:szCs w:val="22"/>
          <w:u w:val="single"/>
        </w:rPr>
        <w:t>Регистрация участников</w:t>
      </w:r>
      <w:r>
        <w:rPr>
          <w:sz w:val="22"/>
          <w:szCs w:val="22"/>
        </w:rPr>
        <w:t xml:space="preserve"> аукциона  17 октября  2017 года: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с 8-30 час до 8-50 час по местному времени по адресу: Красноярский край, Сухобузимский район, с. Сухобузимское, ул. Комсомольская, 44, 2 этаж, каб.2-1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 </w:t>
      </w:r>
      <w:r>
        <w:rPr>
          <w:sz w:val="22"/>
          <w:szCs w:val="22"/>
          <w:u w:val="single"/>
        </w:rPr>
        <w:t>Дата проведения аукциона</w:t>
      </w:r>
      <w:r>
        <w:rPr>
          <w:sz w:val="22"/>
          <w:szCs w:val="22"/>
        </w:rPr>
        <w:t xml:space="preserve"> – 17 октября 2017 года, в 09-00 час. по местному времени по адресу: Красноярский край, Сухобузимский район, с. Сухобузимское, ул. Комсомольская, 44, администрация Сухобузимского района,  3 этаж, малый зал заседа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. </w:t>
      </w:r>
      <w:r>
        <w:rPr>
          <w:sz w:val="22"/>
          <w:szCs w:val="22"/>
          <w:u w:val="single"/>
        </w:rPr>
        <w:t xml:space="preserve">Порядок определения победителей торгов: </w:t>
      </w:r>
      <w:r>
        <w:rPr>
          <w:sz w:val="22"/>
          <w:szCs w:val="22"/>
        </w:rPr>
        <w:t>Победителем торгов признается участник, предложивший наибольший размер цены за  право заключения договора аренды  земельного участка ( в размере годовой арендной платы) или наибольший размер платы за земельный участок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12. </w:t>
      </w:r>
      <w:r>
        <w:rPr>
          <w:sz w:val="22"/>
          <w:szCs w:val="22"/>
          <w:u w:val="single"/>
        </w:rPr>
        <w:t>Дата, время и место подведения итогов аукциона</w:t>
      </w:r>
      <w:r>
        <w:rPr>
          <w:sz w:val="22"/>
          <w:szCs w:val="22"/>
        </w:rPr>
        <w:t xml:space="preserve"> – 17 октября  2017 года после завершения аукциона  по адресу: Красноярский край, Сухобузимский район, с. Сухобузимское, ул.Комсомольская, 44, 3 этаж, малый зал заседаний, администрация Сухобузимского района, в порядке очередности  Лотов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3. </w:t>
      </w:r>
      <w:r>
        <w:rPr>
          <w:sz w:val="22"/>
          <w:szCs w:val="22"/>
          <w:u w:val="single"/>
        </w:rPr>
        <w:t xml:space="preserve">Дата, время и порядок осмотра земельного участка на местности: </w:t>
      </w:r>
      <w:r>
        <w:rPr>
          <w:sz w:val="22"/>
          <w:szCs w:val="22"/>
        </w:rPr>
        <w:t>осмотр участка проводится  претендентами самостоятельно.</w:t>
      </w:r>
    </w:p>
    <w:p>
      <w:pPr>
        <w:pStyle w:val="Normal"/>
        <w:ind w:firstLine="85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4. </w:t>
      </w:r>
      <w:r>
        <w:rPr>
          <w:color w:val="000000"/>
          <w:sz w:val="22"/>
          <w:szCs w:val="22"/>
          <w:u w:val="single"/>
        </w:rPr>
        <w:t>Организатор аукциона  вправе отказаться от проведения аукциона</w:t>
      </w:r>
      <w:r>
        <w:rPr>
          <w:color w:val="000000"/>
          <w:sz w:val="22"/>
          <w:szCs w:val="22"/>
        </w:rPr>
        <w:t xml:space="preserve"> в случае выявления обстоятельств, предусмотренных п.8 ст. 39.11 Земельного кодекса РФ. Извещение об отказе в проведении аукциона размещается на официальном сайте в течение 3 дней со дня принятия решения. Организатор аукциона в течение 3 дней со дня принятия решения об отказе в проведении аукциона </w:t>
      </w:r>
      <w:r>
        <w:rPr>
          <w:sz w:val="22"/>
          <w:szCs w:val="22"/>
        </w:rPr>
        <w:t xml:space="preserve"> извещает участников аукциона  возвращает внесенные ими задатки. Извещение об отказе в его проведении также опубликовывается в периодическом печатном издании «Сельская жизнь» Сухобузимского района, а так же на официальном сайте торгов Российской Федерации для размещения информации о проведении торгов в сети «Интернет» -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15. Не допускается заключение договора по результатам аукциона  или  в  случае, если аукцион признан не  состоявшимся  по  причине участия в аукционе менее двух участников, ранее чем через  десять  дней  со  дня размещения информации о результатах  аукциона  на  официальном  сайте торгов Российской Федерации в сети "Интернет"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6. Предмет торгов: право заключения договора продажи земельного участка и размер платы за право  заключения договоров аренды  земельных участков, находящихся в государственной  собственности до разграничения, определяется ежегодный размер арендной плат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земельных участков, расположенных на территории Сухобузимского района, 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лежащих передаче с аукци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4"/>
        <w:gridCol w:w="757"/>
        <w:gridCol w:w="83"/>
        <w:gridCol w:w="1193"/>
        <w:gridCol w:w="1134"/>
        <w:gridCol w:w="709"/>
        <w:gridCol w:w="2491"/>
        <w:gridCol w:w="1559"/>
        <w:gridCol w:w="1985"/>
        <w:gridCol w:w="113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частка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егория земельного участка и разрешённое использ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дастровый номер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ременения (ограничения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ие условия подключения объекта к сетям инженерно-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араметры разреш. стр. объекта кап.ст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З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АГ» аукциона,  руб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сноярский край, Сухобузимский район, с. Атаманово, ул.Новая,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емель населенных пунктов, причалы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:35:0460131: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ические условия на подключение объекта капитального строительства к сетям инженерно-технического присоединения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Водоснабжение: отсутствует (автономно-водозаборная скважина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одоотведение: отсутствует (индивидуальный септик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Теплоснабжение: отсутствует (автономно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снабжение- порядок присоединения объектов к электрическим сетям определяется требованиями «Правил технического присоединения энергопринимающих устройств потребителей эл.энергии, а также объектов электросетевого хозяйства, принадлежащих сетевым организациям и иным лицам, к электрическим  сетям, утвержденных постановлением правительства РФ от 27.12.2004 № 861, в соответствии с которыми необходимо подать заявку в сетевую организацию на технологическое присоединение объекта»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аметры разрешенного строительства устанавливаются в соответствии с Местными нормативами градостроительного проектирования Сухобузимского района, утвержденными решением Сухобузимского районного Совета депутатов от 22.12.2015 № 3-5/1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80,0</w:t>
            </w:r>
          </w:p>
        </w:tc>
      </w:tr>
      <w:tr>
        <w:trPr>
          <w:trHeight w:val="237" w:hRule="atLeast"/>
        </w:trPr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оставление в аренду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, Сухобузимский район, 130 м на северо-запад от ориентира с. Миндерла, уч. 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58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:35:0080101:7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ия, Красноярский край, Сухобузимский район, в 22 м от границы земельного участка с кадастровым 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:35:0040102: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:35:0040102: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17. Срок аренды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20 лет со дня подписания Договора аренды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18. Форма заявки на участие в торгах размещена в газете «Сельская жизнь» № 13 от 24.03.2017 года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kern w:val="2"/>
      <w:sz w:val="28"/>
      <w:szCs w:val="24"/>
    </w:rPr>
  </w:style>
  <w:style w:type="character" w:styleId="1">
    <w:name w:val="Заголовок 1 Знак"/>
    <w:basedOn w:val="Style11"/>
    <w:qFormat/>
    <w:rPr>
      <w:kern w:val="2"/>
      <w:sz w:val="28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Красная строка Знак"/>
    <w:basedOn w:val="Style12"/>
    <w:qFormat/>
    <w:rPr>
      <w:sz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kern w:val="0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4:00Z</dcterms:created>
  <dc:creator>Krasnoyarsk</dc:creator>
  <dc:description/>
  <dc:language>en-US</dc:language>
  <cp:lastModifiedBy>User</cp:lastModifiedBy>
  <cp:lastPrinted>2013-04-01T14:06:00Z</cp:lastPrinted>
  <dcterms:modified xsi:type="dcterms:W3CDTF">2017-09-05T09:54:00Z</dcterms:modified>
  <cp:revision>2</cp:revision>
  <dc:subject/>
  <dc:title>Главному редактору</dc:title>
</cp:coreProperties>
</file>